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ayon élévateur HBC 300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  <w:tab w:val="left" w:pos="5812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ystème réel en vue extérieure                         Maquette numérique                                                          Schéma plan</w:t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12900" w:leader="none"/>
        </w:tabs>
        <w:ind w:left="12900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(Système représenté en phase de montée)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8375</wp:posOffset>
                </wp:positionH>
                <wp:positionV relativeFrom="paragraph">
                  <wp:posOffset>109220</wp:posOffset>
                </wp:positionV>
                <wp:extent cx="6551930" cy="6405880"/>
                <wp:effectExtent l="0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0" cy="6405840"/>
                          <a:chOff x="0" y="0"/>
                          <a:chExt cx="6552000" cy="64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640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52000" cy="640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875560" y="5405760"/>
                                <a:ext cx="424800" cy="286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920" y="22608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24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132000" y="0"/>
                                <a:ext cx="1751400" cy="37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Centre de la liaison entre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5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et le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ube de butée S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89680" y="1095840"/>
                                <a:ext cx="254520" cy="41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68560" y="861840"/>
                                <a:ext cx="424800" cy="286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560" y="22608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24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176200" y="2134800"/>
                                <a:ext cx="240120" cy="40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61040" y="1894320"/>
                                <a:ext cx="42480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44640" y="1903680"/>
                                <a:ext cx="424800" cy="286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920" y="22608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24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89480" y="1614240"/>
                                <a:ext cx="132120" cy="190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63680" y="1384200"/>
                                <a:ext cx="424800" cy="286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560" y="22608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24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12240" y="3735720"/>
                                <a:ext cx="132840" cy="194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81400" y="3513600"/>
                                <a:ext cx="424800" cy="286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920" y="22608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24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142240" y="3574440"/>
                                <a:ext cx="267480" cy="38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375880" y="3343320"/>
                                <a:ext cx="424800" cy="286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920" y="22608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24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666040" y="5622840"/>
                                <a:ext cx="267480" cy="38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8840" y="379800"/>
                                <a:ext cx="267480" cy="38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8960" y="520560"/>
                                <a:ext cx="3637800" cy="125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8960" y="2679840"/>
                                <a:ext cx="227880" cy="455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2680200"/>
                                <a:ext cx="681840" cy="340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8680" y="2339280"/>
                                <a:ext cx="681840" cy="681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0880" y="2339280"/>
                                <a:ext cx="2045880" cy="56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6760" y="521280"/>
                                <a:ext cx="405720" cy="83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5760" y="2577600"/>
                                <a:ext cx="0" cy="348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62440" y="2907720"/>
                                <a:ext cx="340200" cy="34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6200" y="3020760"/>
                                <a:ext cx="340200" cy="340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8680" y="1089720"/>
                                <a:ext cx="2386440" cy="238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0600" y="3914640"/>
                                <a:ext cx="113760" cy="12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0" y="3915360"/>
                                <a:ext cx="226800" cy="242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0800" y="3361680"/>
                                <a:ext cx="795600" cy="795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41080" y="3187080"/>
                                <a:ext cx="174600" cy="175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000" y="1824840"/>
                                <a:ext cx="0" cy="278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183204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6800" y="3302640"/>
                                <a:ext cx="384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8520" y="4093920"/>
                                <a:ext cx="732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4612680"/>
                                <a:ext cx="908640" cy="227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4612680"/>
                                <a:ext cx="908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3930480"/>
                                <a:ext cx="341640" cy="34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160" y="3135600"/>
                                <a:ext cx="340200" cy="34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1658160"/>
                                <a:ext cx="340200" cy="34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720" y="1592640"/>
                                <a:ext cx="401400" cy="984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9280" y="669240"/>
                                <a:ext cx="166320" cy="36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49120" y="1356480"/>
                                <a:ext cx="343440" cy="120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1360" y="861840"/>
                                <a:ext cx="340920" cy="34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2640" y="1316880"/>
                                <a:ext cx="340920" cy="34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560" y="296244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6760" y="2793960"/>
                                <a:ext cx="340200" cy="34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30880" y="521280"/>
                                <a:ext cx="51372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440" y="0"/>
                                  <a:ext cx="0" cy="483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720"/>
                                  <a:ext cx="51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0000" y="1584360"/>
                                <a:ext cx="51444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440" y="0"/>
                                  <a:ext cx="0" cy="483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72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52240" y="792000"/>
                                <a:ext cx="51444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440" y="0"/>
                                  <a:ext cx="0" cy="483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72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92080" y="1245240"/>
                                <a:ext cx="51444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440" y="0"/>
                                  <a:ext cx="0" cy="483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72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05480" y="2724120"/>
                                <a:ext cx="51444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800" y="0"/>
                                  <a:ext cx="0" cy="483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72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3760" y="3055680"/>
                                <a:ext cx="51444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440" y="0"/>
                                  <a:ext cx="0" cy="483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72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3240" y="3847320"/>
                                <a:ext cx="51444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800" y="0"/>
                                  <a:ext cx="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408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267880" y="6019920"/>
                                <a:ext cx="12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5120" y="5837400"/>
                                <a:ext cx="341640" cy="34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3920" y="601236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95960" y="6405840"/>
                                <a:ext cx="1137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6680" y="5383440"/>
                                <a:ext cx="0" cy="102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6680" y="5383440"/>
                                <a:ext cx="34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5120" y="538344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8320" y="5269320"/>
                                <a:ext cx="22680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81880" y="5695200"/>
                                <a:ext cx="51444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440" y="0"/>
                                  <a:ext cx="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408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99600" y="5769000"/>
                                <a:ext cx="51444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800" y="0"/>
                                  <a:ext cx="0" cy="483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720"/>
                                  <a:ext cx="514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65120" y="515484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7040" y="765720"/>
                                <a:ext cx="1251000" cy="517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12480" y="5191200"/>
                                <a:ext cx="1751400" cy="37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Centre de la liaison entre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7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et la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ige de butée S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60280" y="5571000"/>
                                <a:ext cx="267480" cy="375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86960" y="501480"/>
                                <a:ext cx="3999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2240" y="5883120"/>
                                <a:ext cx="3999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1120" y="1444680"/>
                                <a:ext cx="3999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0640" y="2892600"/>
                                <a:ext cx="3999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8320" y="3720960"/>
                                <a:ext cx="3999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34880" y="758880"/>
                                <a:ext cx="3999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77600" y="1521000"/>
                                <a:ext cx="3999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58680" y="2587680"/>
                                <a:ext cx="3999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961160" y="4770000"/>
                                <a:ext cx="438840" cy="609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30160" y="4540320"/>
                                <a:ext cx="98568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int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15720" y="5644440"/>
                                <a:ext cx="39996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74520" y="4210200"/>
                                <a:ext cx="1751400" cy="37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Axe du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ube de butée S8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et de la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ige de butée S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21960" y="4589640"/>
                                <a:ext cx="267480" cy="38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50120" y="4769640"/>
                                <a:ext cx="1330200" cy="149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60" y="1269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60" y="222120"/>
                                  <a:ext cx="0" cy="104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995040" y="1204920"/>
                                  <a:ext cx="335160" cy="29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322560" cy="29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370600"/>
                                <a:ext cx="424800" cy="286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920" y="22608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2480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00" y="2601720"/>
                                <a:ext cx="240120" cy="40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31160" y="843120"/>
                              <a:ext cx="124920" cy="377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600" y="40680"/>
                                <a:ext cx="120600" cy="33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4920" cy="45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4258440" y="5943600"/>
                            <a:ext cx="14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25pt;margin-top:8.6pt;width:515.85pt;height:504.35pt" coordorigin="11525,172" coordsize="10317,10087">
                <v:group id="shape_0" style="position:absolute;left:11525;top:172;width:10317;height:10087">
                  <v:group id="shape_0" style="position:absolute;left:11525;top:172;width:10317;height:10087">
                    <v:group id="shape_0" style="position:absolute;left:20778;top:8685;width:669;height:452">
                      <v:line id="shape_0" from="20847,9041" to="21289,9041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0778;top:8685;width:668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t" o:allowincell="f" style="position:absolute;left:16457;top:172;width:2757;height:5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entre de la liaison entre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5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et le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ube de butée S8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3871,1898" to="14271,2546" stroked="t" o:allowincell="f" style="position:absolute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13365;top:1529;width:669;height:452">
                      <v:line id="shape_0" from="13434,1885" to="13876,1885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3365;top:1529;width:668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14952,3534" to="15329,4174" stroked="t" o:allowincell="f" style="position:absolute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4141;top:3155;width:668;height:45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4430;top:3170;width:669;height:452">
                      <v:line id="shape_0" from="14499,3526" to="14941,3526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4430;top:3170;width:668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17020,2714" to="17227,3013" stroked="t" o:allowincell="f" style="position:absolute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16507;top:2352;width:669;height:452">
                      <v:line id="shape_0" from="16576,2708" to="17018,270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6507;top:2352;width:668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14379,6055" to="14587,6360" stroked="t" o:allowincell="f" style="position:absolute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13858;top:5705;width:669;height:452">
                      <v:line id="shape_0" from="13927,6061" to="14369,6061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3858;top:5705;width:668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19623,5801" to="20043,6407" stroked="t" o:allowincell="f" style="position:absolute;flip:x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19991;top:5437;width:669;height:452">
                      <v:line id="shape_0" from="20060,5793" to="20502,579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9991;top:5437;width:668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20448,9027" to="20868,9633" stroked="t" o:allowincell="f" style="position:absolute;flip:x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6043,770" to="16463,1376" stroked="t" o:allowincell="f" style="position:absolute;flip:x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3161,992" to="18889,2960" stroked="t" o:allowincell="f" style="position:absolute;flip:y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13161,4392" to="13519,5108" stroked="t" o:allowincell="f" style="position:absolute;flip:y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13520,4393" to="14593,4929" stroked="t" o:allowincell="f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14594,3856" to="15667,4929" stroked="t" o:allowincell="f" style="position:absolute;flip:y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15668,3856" to="18889,4750" stroked="t" o:allowincell="f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  <v:line id="shape_0" from="18890,993" to="19528,2307" stroked="t" o:allowincell="f" style="position:absolute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19613,4231" to="19613,9713" stroked="t" o:allowincell="f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  <v:line id="shape_0" from="14773,4751" to="15308,5288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14952,4929" to="15487,5465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14594,1888" to="18351,5645" stroked="t" o:allowincell="f" style="position:absolute;flip:y">
                      <v:stroke color="green" weight="9360" joinstyle="miter" endcap="flat"/>
                      <v:fill o:detectmouseclick="t" on="false"/>
                      <w10:wrap type="none"/>
                    </v:line>
                    <v:line id="shape_0" from="13699,6337" to="13877,6539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13878,6338" to="14234,6719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14235,5466" to="15487,6718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15212,5191" to="15486,5466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12446,3046" to="12446,743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2437,3057" to="12816,305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2449,5373" to="13054,5373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2436,6619" to="13588,6619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11730;top:7436;width:1430;height:357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  <v:line id="shape_0" from="11730,7436" to="13160,743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3340;top:6362;width:537;height:536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oval>
                    <v:oval id="shape_0" fillcolor="white" stroked="t" o:allowincell="f" style="position:absolute;left:12804;top:5110;width:535;height:535;mso-wrap-style:none;v-text-anchor:middle">
                      <v:fill o:detectmouseclick="t" type="solid" color2="black"/>
                      <v:stroke color="blue" weight="19080" joinstyle="miter" endcap="flat"/>
                      <w10:wrap type="none"/>
                    </v:oval>
                    <v:oval id="shape_0" fillcolor="white" stroked="t" o:allowincell="f" style="position:absolute;left:12625;top:2783;width:535;height:536;mso-wrap-style:none;v-text-anchor:middle">
                      <v:fill o:detectmouseclick="t" type="solid" color2="black"/>
                      <v:stroke color="fuchsia" weight="19080" joinstyle="miter" endcap="flat"/>
                      <w10:wrap type="none"/>
                    </v:oval>
                    <v:line id="shape_0" from="18981,2680" to="19612,4230" stroked="t" o:allowincell="f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  <v:line id="shape_0" from="18185,1226" to="18446,1795" stroked="t" o:allowincell="f" style="position:absolute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19004,2308" to="19544,2497" stroked="t" o:allowincell="f" style="position:absolute;flip:y">
                      <v:stroke color="fuchsia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8173;top:1529;width:536;height:537;mso-wrap-style:none;v-text-anchor:middle">
                      <v:fill o:detectmouseclick="t" type="solid" color2="black"/>
                      <v:stroke color="green" weight="9360" joinstyle="miter" endcap="flat"/>
                      <w10:wrap type="none"/>
                    </v:oval>
                    <v:oval id="shape_0" fillcolor="white" stroked="t" o:allowincell="f" style="position:absolute;left:18710;top:2246;width:536;height:536;mso-wrap-style:none;v-text-anchor:middle">
                      <v:fill o:detectmouseclick="t" type="solid" color2="black"/>
                      <v:stroke color="navy" weight="12600" joinstyle="miter" endcap="flat"/>
                      <w10:wrap type="none"/>
                    </v:oval>
                    <v:line id="shape_0" from="19247,4837" to="19615,4837" stroked="t" o:allowincell="f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8890;top:4572;width:535;height:537;mso-wrap-style:none;v-text-anchor:middle">
                      <v:fill o:detectmouseclick="t" type="solid" color2="black"/>
                      <v:stroke color="blue" weight="19080" joinstyle="miter" endcap="flat"/>
                      <w10:wrap type="none"/>
                    </v:oval>
                    <v:group id="shape_0" style="position:absolute;left:15668;top:993;width:808;height:760">
                      <v:line id="shape_0" from="16039,993" to="16039,1753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15668,1377" to="16476,1377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517;top:2667;width:809;height:760">
                      <v:line id="shape_0" from="12888,2667" to="12888,3427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12517,3051" to="13326,3051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064;top:1419;width:809;height:760">
                      <v:line id="shape_0" from="18435,1419" to="18435,2179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18064,1803" to="18873,1803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599;top:2133;width:809;height:760">
                      <v:line id="shape_0" from="18970,2133" to="18970,2893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18599,2517" to="19408,2517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778;top:4462;width:809;height:760">
                      <v:line id="shape_0" from="19149,4462" to="19149,5222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18778,4846" to="19587,4846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696;top:4984;width:809;height:760">
                      <v:line id="shape_0" from="13067,4984" to="13067,5744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12696,5368" to="13505,5368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231;top:6231;width:809;height:759">
                      <v:line id="shape_0" from="13602,6231" to="13602,6990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13231,6615" to="14040,6615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line id="shape_0" from="19821,9652" to="21842,9652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9344;top:9365;width:537;height:536;mso-wrap-style:none;v-text-anchor:middle">
                      <v:fill o:detectmouseclick="t" type="solid" color2="black"/>
                      <v:stroke color="#99cc00" weight="19080" joinstyle="miter" endcap="flat"/>
                      <w10:wrap type="none"/>
                    </v:oval>
                    <v:line id="shape_0" from="20240,9640" to="20240,10259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18448,10260" to="20238,10260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18449,8650" to="18449,10259" stroked="t" o:allowincell="f" style="position:absolute;flip:y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18449,8650" to="18986,8650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19344,8650" to="19617,8650" stroked="t" o:allowincell="f" style="position:absolute;flip:x">
                      <v:stroke color="navy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8987;top:8470;width:356;height:358;mso-wrap-style:none;v-text-anchor:middle">
                      <v:fill o:detectmouseclick="t" type="solid" color2="black"/>
                      <v:stroke color="#99cc00" weight="19080" joinstyle="miter" endcap="flat"/>
                      <w10:wrap type="none"/>
                    </v:oval>
                    <v:group id="shape_0" style="position:absolute;left:17638;top:9141;width:809;height:759">
                      <v:line id="shape_0" from="18009,9141" to="18009,9900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17638,9525" to="18447,9525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241;top:9257;width:809;height:760">
                      <v:line id="shape_0" from="19612,9257" to="19612,10017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19241,9641" to="20050,9641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line id="shape_0" from="19344,8290" to="19344,9026" stroked="t" o:allowincell="f" style="position:absolute">
                      <v:stroke color="navy" weight="12600" joinstyle="miter" endcap="flat"/>
                      <v:fill o:detectmouseclick="t" on="false"/>
                      <w10:wrap type="none"/>
                    </v:line>
                    <v:line id="shape_0" from="16040,1378" to="18009,9524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14852;top:8347;width:2757;height:5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entre de la liaison entre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7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et la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ige de butée S9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7604,8945" to="18024,9535" stroked="t" o:allowincell="f" style="position:absolute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599;top:962;width:62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639;top:9437;width:62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314;top:2447;width:62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644;top:4727;width:62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034;top:6032;width:62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879;top:1367;width:62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419;top:2567;width:62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704;top:4247;width:62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9338,7684" to="20028,8642" stroked="t" o:allowincell="f" style="position:absolute;flip:x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9919;top:7322;width:1551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int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109;top:9061;width:629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4477;top:6802;width:2757;height:5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Axe du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ube de butée S8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et de la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ige de butée S9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7229,7400" to="17649,8006" stroked="t" o:allowincell="f" style="position:absolute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13179;top:7683;width:2095;height:2361">
                      <v:line id="shape_0" from="13253,9683" to="14902,9683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253,8033" to="13253,9682" stroked="t" o:allowincell="f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4746;top:9581;width:527;height:463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3179;top:7683;width:507;height:463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1525;top:3905;width:669;height:452">
                      <v:line id="shape_0" from="11594,4261" to="12036,4261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525;top:3905;width:668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12035,4269" to="12412,4909" stroked="t" o:allowincell="f" style="position:absolute">
                      <v:stroke color="black" weight="6480" endarrow="block" endarrowwidth="narrow" endarrowlength="long" joinstyle="miter" endcap="flat"/>
                      <v:fill o:detectmouseclick="t" on="false"/>
                      <w10:wrap type="none"/>
                    </v:line>
                  </v:group>
                  <v:group id="shape_0" style="position:absolute;left:15511;top:1500;width:196;height:593">
                    <v:line id="shape_0" from="15517,1564" to="15706,2093" stroked="t" o:allowincell="f" style="position:absolute;flip:xy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15511,1500" to="15707,1570" stroked="t" o:allowincell="f" style="position:absolute;flip:y">
                      <v:stroke color="fuchsia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18231,9532" to="18461,9532" stroked="t" o:allowincell="f" style="position:absolute;flip:x">
                  <v:stroke color="#99cc00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3510</wp:posOffset>
                </wp:positionH>
                <wp:positionV relativeFrom="paragraph">
                  <wp:posOffset>-6350</wp:posOffset>
                </wp:positionV>
                <wp:extent cx="7486650" cy="5880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6560" cy="5880600"/>
                          <a:chOff x="0" y="0"/>
                          <a:chExt cx="7486560" cy="5880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8360"/>
                            <a:ext cx="3302640" cy="58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97760" y="0"/>
                            <a:ext cx="3989160" cy="5859000"/>
                          </a:xfrm>
                        </wpg:grpSpPr>
                        <pic:pic xmlns:pic="http://schemas.openxmlformats.org/drawingml/2006/picture">
                          <pic:nvPicPr>
                            <pic:cNvPr id="3" name="Photo" descr=""/>
                            <pic:cNvPicPr/>
                          </pic:nvPicPr>
                          <pic:blipFill>
                            <a:blip r:embed="rId9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989160" cy="58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36160" y="3471480"/>
                              <a:ext cx="1611720" cy="129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0280" y="899280"/>
                                <a:ext cx="63072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4240" y="17028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880" y="903600"/>
                                <a:ext cx="53136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995760"/>
                                <a:ext cx="335160" cy="29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276200" y="900360"/>
                                <a:ext cx="335160" cy="29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685800" y="0"/>
                                <a:ext cx="322560" cy="29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2138400" y="2883600"/>
                              <a:ext cx="240120" cy="40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5920" y="2671560"/>
                              <a:ext cx="424800" cy="28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920" y="22608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480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83320" y="4033440"/>
                              <a:ext cx="424800" cy="286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920" y="22608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480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386080" y="4245480"/>
                              <a:ext cx="240120" cy="40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-0.5pt;width:589.5pt;height:463pt" coordorigin="-226,-10" coordsize="11790,9260">
                <v:shape id="shape_0" stroked="f" o:allowincell="f" style="position:absolute;left:-226;top:19;width:5200;height:923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group id="shape_0" style="position:absolute;left:5282;top:-10;width:6282;height:9227">
                  <v:shape id="shape_0" ID="Photo" stroked="f" o:allowincell="f" style="position:absolute;left:5282;top:-10;width:6281;height:922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group id="shape_0" style="position:absolute;left:5654;top:5457;width:2538;height:2033">
                    <v:line id="shape_0" from="6773,6873" to="7765,699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6779,5725" to="6779,6864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928,6880" to="6764,7085" stroked="t" o:allowincell="f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654;top:7025;width:527;height:463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64;top:6875;width:527;height:463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34;top:5457;width:507;height:463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  <v:line id="shape_0" from="8650,4531" to="9027,5171" stroked="t" o:allowincell="f" style="position:absolute">
                    <v:stroke color="black" weight="6480" endarrow="block" endarrowwidth="narrow" endarrowlength="long" joinstyle="miter" endcap="flat"/>
                    <v:fill o:detectmouseclick="t" on="false"/>
                    <w10:wrap type="none"/>
                  </v:line>
                  <v:group id="shape_0" style="position:absolute;left:8158;top:4197;width:669;height:452">
                    <v:line id="shape_0" from="8227,4553" to="8669,455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158;top:4197;width:66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563;top:6342;width:669;height:452">
                    <v:line id="shape_0" from="8632,6698" to="9074,669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563;top:6342;width:668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9040,6676" to="9417,7316" stroked="t" o:allowincell="f" style="position:absolute">
                    <v:stroke color="black" weight="6480" endarrow="block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33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333" w:hanging="0"/>
        <w:jc w:val="center"/>
        <w:rPr/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  <w:bCs/>
        </w:rPr>
        <w:t>tube de butée S8</w:t>
      </w:r>
      <w:r>
        <w:rPr>
          <w:rFonts w:cs="Arial" w:ascii="Arial" w:hAnsi="Arial"/>
        </w:rPr>
        <w:t xml:space="preserve"> et la </w:t>
      </w:r>
      <w:r>
        <w:rPr>
          <w:rFonts w:cs="Arial" w:ascii="Arial" w:hAnsi="Arial"/>
          <w:b/>
          <w:bCs/>
        </w:rPr>
        <w:t>tige de butée S9</w:t>
      </w:r>
      <w:r>
        <w:rPr>
          <w:rFonts w:cs="Arial" w:ascii="Arial" w:hAnsi="Arial"/>
        </w:rPr>
        <w:t xml:space="preserve"> ne sont pas représentés.</w:t>
      </w:r>
    </w:p>
    <w:p>
      <w:pPr>
        <w:pStyle w:val="Normal"/>
        <w:ind w:left="12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333" w:hanging="0"/>
        <w:jc w:val="center"/>
        <w:rPr/>
      </w:pPr>
      <w:r>
        <w:rPr>
          <w:rFonts w:cs="Arial" w:ascii="Arial" w:hAnsi="Arial"/>
        </w:rPr>
        <w:t xml:space="preserve">(Voir </w:t>
      </w:r>
      <w:r>
        <w:rPr>
          <w:rFonts w:cs="Arial" w:ascii="Arial" w:hAnsi="Arial"/>
          <w:b/>
          <w:bCs/>
        </w:rPr>
        <w:t>document technique DT4</w:t>
      </w:r>
      <w:r>
        <w:rPr>
          <w:rFonts w:cs="Arial" w:ascii="Arial" w:hAnsi="Arial"/>
        </w:rPr>
        <w:t>)</w:t>
      </w:r>
    </w:p>
    <w:sectPr>
      <w:footerReference w:type="default" r:id="rId18"/>
      <w:type w:val="nextPage"/>
      <w:pgSz w:orient="landscape" w:w="23811" w:h="16838"/>
      <w:pgMar w:left="851" w:right="902" w:gutter="0" w:header="0" w:top="993" w:footer="1121" w:bottom="11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</w:rPr>
      <w:t>Document technique DT3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9:38:00Z</dcterms:created>
  <dc:creator>travail</dc:creator>
  <dc:description/>
  <dc:language>en-US</dc:language>
  <cp:lastModifiedBy>Eric</cp:lastModifiedBy>
  <cp:lastPrinted>2004-10-17T15:57:00Z</cp:lastPrinted>
  <dcterms:modified xsi:type="dcterms:W3CDTF">2005-01-11T19:20:00Z</dcterms:modified>
  <cp:revision>3</cp:revision>
  <dc:subject/>
  <dc:title>HBC 300</dc:title>
</cp:coreProperties>
</file>